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Sol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.sl4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t-10.sl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1.sl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2ctax.sl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2tot.sl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3ptax.sl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3tot.sl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4gcut.sl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4tot.sl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6.sl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