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adMe for MODEL folder</w:t>
      </w:r>
    </w:p>
    <w:p>
      <w:pPr>
        <w:pStyle w:val="PlainTex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MODEL folder contains the model and database together with a solution (SL4) file for one simulation.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ou would need to regenerate EMERALD.EXE and run other simulations if you want to see their results.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mulations are specified in the CMF files listed below: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73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969"/>
        <w:gridCol w:w="1701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MF fil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escripti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sed in tables: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m1.cmf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nfunded subsid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ble 6.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m2ctax.cmf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sumer tax effec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ble 6.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m2tot.cmf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sumers pay the subsid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ble 6.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m3ptax.cmf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ducer tax effec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ble 6.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m3tot.cmf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ducers pay the subsid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ble 6.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m4gcut.cmf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ffect of government spending cu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ble 6.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m4tot.cmf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bsidy funded by government spending cu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ble 6.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m6.cmf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nfunded subsidy using a short-run closu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ble 6.7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emical.cmf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ffects of safer chemicals sector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ble 7.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et-10.cmf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ffects of better general law enforcement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ble 7.5</w:t>
            </w:r>
          </w:p>
        </w:tc>
      </w:tr>
    </w:tbl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f you have source-code GEMPACK version 8 or later, you should be able to run the simulations. For example, from a DOS box in the model folder, you could type: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TABLO -STI EMERALD.STI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LTG EMERAL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EMERALD -CMF SIM2TOT.CMF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batch file DOSIM.BAT will rerun all simulations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7T08:43:00Z</dcterms:created>
  <dc:creator>Monash University</dc:creator>
  <dc:description/>
  <dc:language>en-US</dc:language>
  <cp:lastModifiedBy>Monash University</cp:lastModifiedBy>
  <dcterms:modified xsi:type="dcterms:W3CDTF">2005-07-27T12:18:00Z</dcterms:modified>
  <cp:revision>4</cp:revision>
  <dc:subject/>
  <dc:title>ReadMe for MODEL folder</dc:title>
</cp:coreProperties>
</file>