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dMe for DATA folder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ATA folder contains a sequence of programs used to generate the EMERALD database. The folder contains as well all the output files produced by these progra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batch file MKDATA.BAT may be used to run the entire sequence of programs -- or may be studied to learn the order of operation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9:06:00Z</dcterms:created>
  <dc:creator>Monash University</dc:creator>
  <dc:description/>
  <dc:language>en-US</dc:language>
  <cp:lastModifiedBy>Monash University</cp:lastModifiedBy>
  <dcterms:modified xsi:type="dcterms:W3CDTF">2005-07-27T12:05:00Z</dcterms:modified>
  <cp:revision>4</cp:revision>
  <dc:subject/>
  <dc:title>ReadMe for DATA folder</dc:title>
</cp:coreProperties>
</file>